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فق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/4/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تأد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ث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كّر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ت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بِ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یفۀ عالمان د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د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یا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صیل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وه‌ها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سف علیه السلام در مسیر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مزهای پیروزی یوسف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تقوا زمینه ساز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ف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ده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ل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ّ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ی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ی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ّ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خدمت به 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ی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ب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ی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ّئ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أو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لّغان معصوم در خدمت 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الاح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اطرۀ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جرپ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تثبیت عِلم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ّئ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أو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س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أتی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ز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ّأت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أو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تی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غ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أ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كل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ب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ۀ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یظ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سف؛ مبلّغ خدمتگز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یفۀ امروز م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وك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ّ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ی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ص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ص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ك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ذ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ث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ی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13:00Z</dcterms:created>
  <dc:creator>momeni</dc:creator>
  <dc:description/>
  <cp:keywords/>
  <dc:language>en-US</dc:language>
  <cp:lastModifiedBy>momeni</cp:lastModifiedBy>
  <dcterms:modified xsi:type="dcterms:W3CDTF">2013-06-10T05:33:00Z</dcterms:modified>
  <cp:revision>3</cp:revision>
  <dc:subject/>
  <dc:title/>
</cp:coreProperties>
</file>