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س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رح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رحی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باعبدال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حسین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ع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سلام</w:t>
      </w:r>
      <w:r>
        <w:rPr>
          <w:rFonts w:cs="B Mitra"/>
          <w:b/>
          <w:bCs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پو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وم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مستند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پ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ک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راقی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وض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و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وم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تند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پ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خ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ک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ن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ک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ی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حب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ک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گیر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تند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پ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Mitra"/>
            <w:lang w:bidi="fa-IR"/>
          </w:rPr>
          <w:t>www.arbaeen.ir</w:t>
        </w:r>
      </w:hyperlink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ایی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baeen.i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3:00Z</dcterms:created>
  <dc:creator>Bayan</dc:creator>
  <dc:description/>
  <cp:keywords/>
  <dc:language>en-US</dc:language>
  <cp:lastModifiedBy>Bayan</cp:lastModifiedBy>
  <dcterms:modified xsi:type="dcterms:W3CDTF">2014-09-27T09:42:00Z</dcterms:modified>
  <cp:revision>9</cp:revision>
  <dc:subject/>
  <dc:title>پوشه اول: کلیپ ها و مستندات قبل از سفر</dc:title>
</cp:coreProperties>
</file>